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10.2016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«О комиссии по соблюдению требований </w:t>
      </w:r>
    </w:p>
    <w:p>
      <w:pPr>
        <w:pStyle w:val="Normal"/>
        <w:rPr/>
      </w:pPr>
      <w:r>
        <w:rPr/>
        <w:t xml:space="preserve">к служебному поведению муниципальных </w:t>
      </w:r>
    </w:p>
    <w:p>
      <w:pPr>
        <w:pStyle w:val="Normal"/>
        <w:rPr/>
      </w:pPr>
      <w:r>
        <w:rPr/>
        <w:t xml:space="preserve">служащих и урегулированию конфликта </w:t>
      </w:r>
    </w:p>
    <w:p>
      <w:pPr>
        <w:pStyle w:val="Normal"/>
        <w:rPr/>
      </w:pPr>
      <w:r>
        <w:rPr/>
        <w:t>интересов в администрации Листвянского сельсовета</w:t>
      </w:r>
    </w:p>
    <w:p>
      <w:pPr>
        <w:pStyle w:val="Normal"/>
        <w:rPr/>
      </w:pPr>
      <w:r>
        <w:rPr/>
        <w:t>Искитимского района Новосибир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в соответствие федеральному и областному законодательству по вопросам противодействия коррупции руководствуясь Указом Президента РФ от 23.06.2014 № 453 «О внесении изменений в некоторые акты Президента РФ по вопросам противодействия коррупции», Указа Президента РФ от 23.06.2014 № 460 «Об утверждении формы справки о доходах, расходах об имуществе и обязательствах имущественного характера и внесении изменений в некоторые акты Президента РФ», Федеральным законом от 22.12.2014 № 431-ФЗ «О внесении изменений в отдельные законодательные акты Российской Федерации по вопросам противодействия корруп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казу Президента РФ «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 (с изменениями и дополнениями от 13 марта 2012 г., 2 апреля, 3 декабря 2013 г., 23.06.2014 г.,</w:t>
      </w:r>
      <w:r>
        <w:rPr/>
        <w:t xml:space="preserve"> </w:t>
      </w:r>
      <w:r>
        <w:rPr>
          <w:sz w:val="28"/>
          <w:szCs w:val="28"/>
        </w:rPr>
        <w:t>8 марта, 22 декабря 2015 г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состав комиссии по соблюдению требований к служебному поведению муниципальных служащих и урегулированию конфликтов  интересов в администрации Листвянского  сельсовета Искитимского района Новосибирской област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репина Е.Д. – глава администрации Листвянского сельсовета Искитимского района Новосибирской области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рикова О.А.  – специалист 1 разряда администрации Листвянского сельсовета Искитимского района Новосибирской области,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нина А.О.   – специалист 1 разряда администрации Листвянского сельсовета Искитимского района Новосибирской области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мендяева О.А. – председатель Совета депутатов Листвянского сельсовета Искитимского района Новосибирской области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ошкина Т.Н. – заведующая отделением соц. защиты населения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соблюдению требований к служебному поведению муниципальных служащих и урегулированию конфликтов интересов в администрации Листвянского сельсовет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>3. Постановление  администрации от 22.01.2015 № 11 «О комиссии по соблюдению требований к служебному поведению муниципальных служащих и урегулированию конфликта интересов в администрации Листвянского сельсовета Искитимского района Новосибирской области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данное постановление в газете «Знаменка» и разместить на официальном сайте администрации Листвянского сельсовета Искитимского района Новосибирской област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иствянского сельсовета                                                           Е.Д. Куре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Листвя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Искитим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1.10.2016 № 14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ов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Листвя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м Положением определяется порядок  формирования и деятельности  комиссии по соблюдению требований к служебному поведению муниципальных служащих и урегулированию конфликта интересов в администрации Листвянского сельсовета Искитимского района Новосибирской области (далее – комиссия), образуемой в соответствии с Федеральным и законами от 25.12.2008 № 273-ФЗ «О противодействии коррупции» (с учетом изменений и дополнений в ред. от 21.11.2011 N 329-ФЗ) и от 02.03.2007 № 25-ФЗ «О муниципальной службе в Российской Федерации» (с учетом изменений и дополнений в ред. от 21.11.2011 N 329-ФЗ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миссия в своей деятельности руководствуется Конституцией Российской Федерации, федеральными законами и иными нормативными правовыми актами, настоящим Полож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Задачами комисси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оказание содействия органам местного самоуправления в обеспечении соблюдения муниципальными служащими в администрации Листвянского сельсовета (далее муниципальные служащие) требований к служебному поведению, а так же  в урегулировании конфликта интересов, способного привести к причинению вреда законным интересам граждан, организаций, общества субъекта Российской Федерации или Российской Федерации,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осуществление в муниципальных органах мер по предупреждению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урегулированием конфликта интересов в отношении муниципальных служащих, замещающих должности муниципальной службы в администрации Листвянского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>5. Положение о комиссии, состав комиссии утверждается постановлением администрации Листвя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6. Состав комиссии формируется для каждого конкретного случа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7. Комиссия состоит из председателя, заместителя председателя, секретаря и членов комиссии. Все  члены комиссии при принятии решений обладают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На период  временного отсутствия председателя комиссии (отпуск, командировки, болезнь) его обязанности выполняет заместитель председателя или один из членов комиссии, по поручению председателя комиссии или по решению 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>9. Члены комиссии осуществляют свои полномочия непосредственно, без права их передачи, в том числе и на время своего отсутствия, ины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дседателем комиссии является заместитель главы администрации, секретарем комиссии является специалист администрации Листвя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11. В заседаниях комиссии с правом совещательного голоса участву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специалисты, которые могут дать пояснения по вопросам муниципальной службы и вопросам, рассматриваемыми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jc w:val="both"/>
        <w:rPr/>
      </w:pPr>
      <w:r>
        <w:rPr>
          <w:sz w:val="28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едставление главы  администрации Листвянского сельсовета  в соответствии  с пунктом 18  Положения о проверке достоверности и полноты сведений, представляемых гражданами и муниципальными служащими  претендующими на замещение должностей муниципальной службы администрации Листвянского сельсовета  и соблюдения  муниципальными  служащими администрации Листвянского сельсовета ограничений и запретов, связанных с муниципальной службой, утвержденного постановлением администрации Листвянского сельсовета  от 10.06.2010  № 36, материалов  проверки, свидетельству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  предоставлении  муниципальным  служащим  недостоверных  или  неполных сведений, предусмотренных подпунктом «а»  пункта  2  названно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 несоблюдении муниципальным служащим требований к служебному  поведению и (или)  требований об урегулировании  конфликта 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поступившее  в администрацию:</w:t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до истечения двух лет  со  дня увольнения с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>-   заявление муниципального служащего о невозможности по объективным причинам представи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муниципального служащего о невозможности выполнить требования </w:t>
      </w:r>
      <w:hyperlink r:id="rId2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главы администрации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 мер  по предупрежден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ступившее в соответствии с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 в муниципаль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ставление главой администрации материалов проверки, свидетельствующих о представлении муниципальным служащим недостоверных или неполных сведений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271682/" \l "block_3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 1 статьи 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3 декабря 2012 г. N 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>15. Обращение, указанное в абзаце первом подпункта 2 пункта 14 настоящего Положения, подается гражданином, замещавшим должность муниципальной службы в муниципальном органе, специалист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Листвя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ии гражданином указыв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о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замещаемые должности в течение последних двух лет до дня увольнения с муниципальной службы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и местонахождение коммерческой или некоммерческой организации;</w:t>
        <w:br/>
        <w:t>характер деятельности коммерческой или некоммерческой организации;</w:t>
        <w:br/>
        <w:t xml:space="preserve">должностные (служебные) обязанности, исполняемые гражданином во время замещения им должности муниципальной службы </w:t>
      </w:r>
    </w:p>
    <w:p>
      <w:pPr>
        <w:pStyle w:val="Normal"/>
        <w:jc w:val="both"/>
        <w:rPr/>
      </w:pPr>
      <w:r>
        <w:rPr>
          <w:sz w:val="28"/>
          <w:szCs w:val="28"/>
        </w:rPr>
        <w:t>функции по муниципальному управлению в отношении коммерческой или некоммерческой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вид договора (трудовой или гражданско-правовой);</w:t>
      </w:r>
    </w:p>
    <w:p>
      <w:pPr>
        <w:pStyle w:val="Normal"/>
        <w:jc w:val="both"/>
        <w:rPr/>
      </w:pPr>
      <w:r>
        <w:rPr>
          <w:sz w:val="28"/>
          <w:szCs w:val="28"/>
        </w:rPr>
        <w:t>предполагаемый срок действия договора (трудовой или гражданско-правовой);</w:t>
        <w:br/>
        <w:t xml:space="preserve">сумма оплаты за выполнение (оказание) по договору работ (услуг). </w:t>
        <w:br/>
        <w:t>Специалист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Листвянского сельсовета</w:t>
      </w:r>
      <w:r>
        <w:rPr>
          <w:sz w:val="28"/>
          <w:szCs w:val="28"/>
        </w:rPr>
        <w:t xml:space="preserve">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№ 273-ФЗ «О Противодействии корруп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заключение и другие материалы в течение двух рабочих дней со дня поступления обращения представляются председателю комиссии.</w:t>
        <w:br/>
        <w:t>16. Обращение, указанное в абзаце первом подпункта 2 пункта 14 настоящего Положения, может быть подано муниципальным служащим, планирующим свое увольнение с муниципальной службы и подлежит рассмотрению комиссией в соответствии с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17. Уведомление, указанное в подпункте 4 пункта 14 настоящего Положения, рассматривается специалист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Листвянского сельсовета</w:t>
      </w:r>
      <w:r>
        <w:rPr>
          <w:sz w:val="28"/>
          <w:szCs w:val="28"/>
        </w:rPr>
        <w:t>, который осуществляет подготовку мотивированного заключения о соблюдении гражданином, замещавшим должность муниципальной службы в муниципальном органе, требований статьи 12 Федерального закона от 25.12.2008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»;</w:t>
        <w:br/>
        <w:t>18. Комиссия не рассматривает сообщения о преступлениях и административных правонарушениях, а также  анонимные обращения,  не проводит проверки по фактам нарушения служ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>19. Председатель комиссии при поступлении к нему в порядке, установленном нормативным правовым актом, информации, содержащей основание для проведения заседания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1) в 3-х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5 и 16 настоящего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рганизует ознакомление муниципального служащего, в отношении которого комиссией рассматривается вопрос о соблюдении требований 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Листвянского сельсовета и с результатом её проверк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рассматривает ходатайства о приглашении на заседание комиссии лиц, указанных в подпункте 2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 дополнительных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>20. Заседание комиссии по рассмотрению заявления, указанного в абзаце третьем подпункта 2 пункта 14 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Уведомление, указанное в подпункте 4 пункта 14 настоящего Положения, как правило, рассматривается на очередном (плановом) заседании комиссии»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22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муниципальном  органе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http://base.garant.ru/198625/" \l "block_10162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одпунктом 2 пункта 14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если в обращении, заявлении или уведомлении, предусмотренных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http://base.garant.ru/198625/" \l "block_10162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одпунктом 2  пункта 16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</w:rPr>
        <w:br/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23. На заседании комиссии заслушиваются пояснения муниципального служащего или гражданина, замещавшего должность муниципальной службы в муниципальном органе (с их согласия), и иных лиц, рассматриваются материалы по существу вынесенных на данное заседание вопросов, а также дополнительные материалы;</w:t>
      </w:r>
    </w:p>
    <w:p>
      <w:pPr>
        <w:pStyle w:val="Normal"/>
        <w:jc w:val="both"/>
        <w:rPr/>
      </w:pPr>
      <w:r>
        <w:rPr>
          <w:sz w:val="28"/>
          <w:szCs w:val="28"/>
        </w:rPr>
        <w:t>24. Члены комиссии и лица, участвующие в её заседании, не вправе разглашать сведения, ставшие им известными в ходе работы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25.  По итогам рассмотрения вопроса, указанного в абзаце втором подпункта 1 пункта 14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 установить, что сведения, представленные муниципальным служащим в соответствии с подпунктом  «а» пункта  2 Положения о проверке достоверности и полноты сведений, представляемых  гражданами, претендующими на замещение должностей муниципальной службы администрации Листвянского сельсовета, и муниципальными служащими администрации Листвянского сельсовета, и соблюдения муниципальными служащими администрации Листвянского сельсовета ограничений и запретов, связанных с муниципальной службой, утвержденного постановлением администрации Листвянского  сельсовета от 10.06.2010 № 36, являются достоверными и пол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установить, что сведения, представленные муниципальным  служащим  в соответствии с подпунктом «а» пункта 2 Положения, названного в подпункте 1 настоящего пункта, являются недостоверными и (или)  неполными. В этом случае комиссия принимает решение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6. По итогам рассмотрения вопроса, указанного в подпункте 4 пункта 14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  <w:br/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 № 273-ФЗ «О противодействии коррупции». В этом случае комиссия рекомендует руководителю муниципального органа проинформировать об указанных обстоятельствах органы прокуратуры и уведомившую организацию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6.1. По итогам рассмотрения вопроса, указанного в подпункте 5 пункта 14 настоящего Положения, комиссия принимает одно из следующих решений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а) признать, что обстоятельства, препятствующие выполнению требований </w:t>
      </w:r>
      <w:hyperlink r:id="rId4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б) признать, что обстоятельства, препятствующие выполнению требований </w:t>
      </w:r>
      <w:hyperlink r:id="rId5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администрации применить к муниципальному служащему конкретную меру ответственности»;</w:t>
      </w:r>
    </w:p>
    <w:p>
      <w:pPr>
        <w:pStyle w:val="Normal"/>
        <w:jc w:val="both"/>
        <w:rPr/>
      </w:pPr>
      <w:r>
        <w:rPr>
          <w:sz w:val="28"/>
          <w:szCs w:val="28"/>
        </w:rPr>
        <w:t>27.  По итогам рассмотрения вопроса, указанного в абзаце третьем подпункта 1 пункта 14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 В этом случае комиссия принимает решение -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8.   По итогам рассмотрения вопроса, указанного в абзаце втором подпункта 2 пункта 14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jc w:val="both"/>
        <w:rPr/>
      </w:pPr>
      <w:r>
        <w:rPr>
          <w:sz w:val="28"/>
          <w:szCs w:val="28"/>
        </w:rPr>
        <w:t>29.  По итогам рассмотрения вопроса, указанного в абзаце третьем подпункта 2 пункта 14.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принимает решение – применить  к муниципальному служащему  меру ответственности, предусмотренную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По итогам рассмотрения вопросов, предусмотренных подпунктами 1 и 2 пункта 14 настоящего Положения, при наличии к тому оснований комиссия может принять иное, чем предусмотрено пунктами 23-25 настоящего Положения, решение. Основания и мотивы принятия такого решения должны быть отражены  в протоколе заседания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. По итогам рассмотрения вопроса, предусмотренного подпунктом 3 пункта 14 настоящего Положения, комиссия принимает соответствующее решение. </w:t>
      </w:r>
    </w:p>
    <w:p>
      <w:pPr>
        <w:pStyle w:val="Normal"/>
        <w:jc w:val="both"/>
        <w:rPr/>
      </w:pPr>
      <w:r>
        <w:rPr>
          <w:sz w:val="28"/>
          <w:szCs w:val="28"/>
        </w:rPr>
        <w:t>32. Решения комиссии по вопросам, указанным в пункте 15 настоящего 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33. Решения комиссии оформляются протоколами, которые подписывают члены комиссии, принимавшие участие в её заседании. Решения комиссии, за исключением решения, принимаемого по итогам рассмотрения вопроса, указанного в абзаце втором подпункта 2 пункта 14 настоящего Положения, для главы администрации Листвянского сельсовета носят рекомендательный характер. Решение, принимаемое по итогам рассмотрения вопроса, указанного в абзаце втором подпункта 2 пункта 14 настоящего Положения, носит обязатель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>34.  В протоколе заседания комисси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редъявляемые к муниципальному служащему претензии, материалы на которых они основыва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результаты голос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решение и обоснование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>35.  Член комиссии, несогласный с её решением, вправе в письменной 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jc w:val="both"/>
        <w:rPr/>
      </w:pPr>
      <w:r>
        <w:rPr>
          <w:sz w:val="28"/>
          <w:szCs w:val="28"/>
        </w:rPr>
        <w:t>36. Копии протокола заседания комиссии в трехдневный срок со дня заседания направляются полностью или в виде выписок из него - муниципальному служащему.</w:t>
      </w:r>
    </w:p>
    <w:p>
      <w:pPr>
        <w:pStyle w:val="Normal"/>
        <w:jc w:val="both"/>
        <w:rPr/>
      </w:pPr>
      <w:r>
        <w:rPr>
          <w:sz w:val="28"/>
          <w:szCs w:val="28"/>
        </w:rPr>
        <w:t>37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его такой факт документы в правоприменительные органы в трехднев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>38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>39. Выписка из решения комиссии, заверенная подписью секретаря комиссии и печатью муниципального органа, вручается гражданину, замещавшему должность муниципальной службы, в муниципальном органе, в отношении которого рассматривался вопрос, указанный в  абзаце первом подпункта 2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пециалистом по кадрам администрации Листвян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372954/" TargetMode="External"/><Relationship Id="rId3" Type="http://schemas.openxmlformats.org/officeDocument/2006/relationships/hyperlink" Target="consultantplus://offline/ref=9DF9AB29FC91CABDCC4D7F3A7E178452E1561DE4A89B74E9849DEF95481C45223C08D6CEi8BFK" TargetMode="External"/><Relationship Id="rId4" Type="http://schemas.openxmlformats.org/officeDocument/2006/relationships/hyperlink" Target="http://base.garant.ru/70372954/" TargetMode="External"/><Relationship Id="rId5" Type="http://schemas.openxmlformats.org/officeDocument/2006/relationships/hyperlink" Target="http://base.garant.ru/70372954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42:00Z</dcterms:created>
  <dc:creator>User</dc:creator>
  <dc:description/>
  <dc:language>en-US</dc:language>
  <cp:lastModifiedBy>Аркадий</cp:lastModifiedBy>
  <cp:lastPrinted>2016-10-21T09:19:00Z</cp:lastPrinted>
  <dcterms:modified xsi:type="dcterms:W3CDTF">2016-10-24T12:42:00Z</dcterms:modified>
  <cp:revision>2</cp:revision>
  <dc:subject/>
  <dc:title/>
</cp:coreProperties>
</file>